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многоквартирный жилой дом № 12 по ул. Гастелло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многоквартирного жилого дома № 12 по ул. Гастелло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ероприятие - обустройство тротуара в районе дома № 12 по ул. Гастелло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</w:rPr>
        <w:t>523 262,06 руб. Р</w:t>
      </w:r>
      <w:r>
        <w:rPr>
          <w:sz w:val="26"/>
          <w:szCs w:val="26"/>
        </w:rPr>
        <w:t>азовый платеж с зарегистрированных граждан (194 человека) составляет 675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5-10-17T07:43:00Z</dcterms:modified>
  <cp:revision>162</cp:revision>
  <dc:subject/>
  <dc:title/>
</cp:coreProperties>
</file>